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9449173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07.</w:t>
      </w:r>
      <w:r>
        <w:rPr>
          <w:b/>
          <w:bCs/>
          <w:sz w:val="28"/>
          <w:szCs w:val="28"/>
        </w:rPr>
        <w:t>2025                                                                                  № 5585-7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передачу транспортного засобу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підтримки Збройних сил України, розглянувши звернення командира військової частини А4123 Збройних сил України підполковника Олександра Шаптала від 03.05.2025 №03/1954 (вх.№12.1-08/2/3515 від 05.05.2025) про надання допомоги у вигляді автомобіля пікапа, для організації виконання бойових завдань, враховуючи отриману гуманітарну допомогу від уряду Норвегії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Прийняти у комунальну власність Бучанської міської ради на безоплатній основі гуманітарну допомогу у вигляді транспортного засобу, а сам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ікап 4011 </w:t>
      </w:r>
      <w:r>
        <w:rPr>
          <w:sz w:val="26"/>
          <w:szCs w:val="26"/>
          <w:lang w:val="en-US"/>
        </w:rPr>
        <w:t>MITSUBISH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200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MMBJNK</w:t>
      </w:r>
      <w:r>
        <w:rPr>
          <w:sz w:val="26"/>
          <w:szCs w:val="26"/>
        </w:rPr>
        <w:t>74</w:t>
      </w:r>
      <w:r>
        <w:rPr>
          <w:sz w:val="26"/>
          <w:szCs w:val="26"/>
          <w:lang w:val="en-US"/>
        </w:rPr>
        <w:t>BVD</w:t>
      </w:r>
      <w:r>
        <w:rPr>
          <w:sz w:val="26"/>
          <w:szCs w:val="26"/>
        </w:rPr>
        <w:t>018044, об’єм двигуна 2477 куб. см, 1997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дати військовій частині А4123 Збройних Сил України, з метою організації виконання бойових завдань наступний транспортний засіб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кап 4011 MITSUBISHI L200, vin код MMBJNK74BVD018044, об’єм двигуна 2477 куб. см, 1997 року випуск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Для проведення приймання-передачі майна, вказаного в п. 2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Тарас ШАПРАВСЬКИЙ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1.07.2025 </w:t>
      </w:r>
      <w:r>
        <w:rPr>
          <w:bCs/>
          <w:sz w:val="28"/>
          <w:szCs w:val="28"/>
        </w:rPr>
        <w:t>№ 5585-7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123 Збройних Сил України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для організації виконання бойових завдань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ікап 4011 </w:t>
            </w:r>
            <w:r>
              <w:rPr>
                <w:sz w:val="26"/>
                <w:szCs w:val="26"/>
                <w:lang w:val="en-US"/>
              </w:rPr>
              <w:t>MITSUBISH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200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MMBJNK</w:t>
            </w:r>
            <w:r>
              <w:rPr>
                <w:sz w:val="26"/>
                <w:szCs w:val="26"/>
              </w:rPr>
              <w:t>74</w:t>
            </w:r>
            <w:r>
              <w:rPr>
                <w:sz w:val="26"/>
                <w:szCs w:val="26"/>
                <w:lang w:val="en-US"/>
              </w:rPr>
              <w:t>BVD</w:t>
            </w:r>
            <w:r>
              <w:rPr>
                <w:sz w:val="26"/>
                <w:szCs w:val="26"/>
              </w:rPr>
              <w:t>018044, об’єм двигуна 2477 куб. см, 1997 року випуск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 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Представники </w:t>
            </w:r>
          </w:p>
          <w:p>
            <w:pPr>
              <w:pStyle w:val="Normal"/>
              <w:tabs>
                <w:tab w:val="clear" w:pos="708"/>
                <w:tab w:val="right" w:pos="4461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4123 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4-12-13T11:39:00Z</cp:lastPrinted>
  <dcterms:modified xsi:type="dcterms:W3CDTF">2025-07-14T05:42:00Z</dcterms:modified>
  <cp:revision>62</cp:revision>
  <dc:subject/>
  <dc:title>ПРОЕКТ</dc:title>
</cp:coreProperties>
</file>